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Custom Waypoint Symbol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Eine kleine Anleitung wie man eigene Symbole für Geocaches im Garmin verwenden kann</w:t>
      </w:r>
    </w:p>
    <w:p>
      <w:pPr>
        <w:pStyle w:val="Normal"/>
        <w:rPr/>
      </w:pPr>
      <w:r>
        <w:rPr/>
        <w:t>(getestet bei Garmin 60 CS/x mit deutscher Sprachver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ötigt werden die Icons, GarminOther.txt um die Icons in GSAK zuzuordnen und das Programm xImage von Garmin um die Icons auf das Gerät zu lad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die Icons gibt es 2 Varianten: In der Datei „Benutzerdefinierte Wegpunktsymbole GPS.zip“ befinden sich die Icons zum hochladen auf das GPS-Gerät. Die Dateien im Ordner  „Benutzerdefinierte Wegpunktsymbole Mapsource.zip“ sind zur Darstellung der Icons in Mapsource notwendig und liegen im Standartdateiverzeichnis von Mapsource (\Mein Garmin\Benutzerdefinierte Wegpunktsymbole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orgehensweis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xImage installieren und damit eigene Icons auf das GPS laden. Der Dateiname bei Geräten mit deutscher Sprache lautet z.B. Wegpunktsymbol 000.BMP</w:t>
      </w:r>
    </w:p>
    <w:p>
      <w:pPr>
        <w:pStyle w:val="Normal"/>
        <w:ind w:left="708" w:hanging="0"/>
        <w:rPr/>
      </w:pPr>
      <w:r>
        <w:rPr/>
        <w:t>Ist die Sprache Englisch evtl. zuvor die vorhandenen Symbole (Standard: blauer Punkt) herunterladen um die Namensbezeichnung zu seh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e Datei GarminOther.txt in den Programmordner von GSAK kopier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GSAK die Icons zuordnen </w:t>
        <w:br/>
        <w:t>(Send Waypoints to GPS – Change Symbols /General und Child Waypoints)</w:t>
        <w:br/>
        <w:t>Cachetyp auswählen und dann bei Icon das entsprechende Custom XX: ……..</w:t>
        <w:br/>
      </w:r>
    </w:p>
    <w:p>
      <w:pPr>
        <w:pStyle w:val="Normal"/>
        <w:numPr>
          <w:ilvl w:val="0"/>
          <w:numId w:val="1"/>
        </w:numPr>
        <w:rPr/>
      </w:pPr>
      <w:r>
        <w:rPr/>
        <w:t>Evtl. Einstellungen für Cachenamen anpassen (GSAK_Settings_sendtogps.txt)</w:t>
        <w:br/>
      </w:r>
    </w:p>
    <w:p>
      <w:pPr>
        <w:pStyle w:val="Normal"/>
        <w:numPr>
          <w:ilvl w:val="0"/>
          <w:numId w:val="1"/>
        </w:numPr>
        <w:rPr/>
      </w:pPr>
      <w:r>
        <w:rPr/>
        <w:t>Beim Senden der Wegpunkte aus GSAK an das GPS sollten diese nun mit dem entsprechenden Icon angezeigt werden.</w:t>
        <w:br/>
      </w:r>
    </w:p>
    <w:p>
      <w:pPr>
        <w:pStyle w:val="Normal"/>
        <w:numPr>
          <w:ilvl w:val="0"/>
          <w:numId w:val="1"/>
        </w:numPr>
        <w:rPr/>
      </w:pPr>
      <w:r>
        <w:rPr/>
        <w:t>Um weiterhin den Geocachemodus für Tradis nutzen zu können in der GPS-Einstellung „Geocaching“ die Icons für den Geocachemodus ändern (Tradi für Geocache und Smiley für Found)</w:t>
        <w:br/>
      </w:r>
    </w:p>
    <w:p>
      <w:pPr>
        <w:pStyle w:val="Normal"/>
        <w:numPr>
          <w:ilvl w:val="0"/>
          <w:numId w:val="1"/>
        </w:numPr>
        <w:rPr/>
      </w:pPr>
      <w:r>
        <w:rPr/>
        <w:t>Die eigenen Icons in den Ordner Eigene Dateien – Mein Garmin – Benutzerdefinierte Wegpunktsymbole kopieren. Dateiname lautet z.B. 000.BMP (ohne „Wegpunkt“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im Export der GPX-Dateien aus GSAK die Option „Make Symbols same as last GPS send“ wählen, dann werden Wegpunkte aus GPX-Dateien in Mapsource auch mit dem entsprechenden Icon angezeigt. </w:t>
        <w:br/>
      </w:r>
    </w:p>
    <w:p>
      <w:pPr>
        <w:pStyle w:val="Normal"/>
        <w:numPr>
          <w:ilvl w:val="0"/>
          <w:numId w:val="1"/>
        </w:numPr>
        <w:rPr/>
      </w:pPr>
      <w:r>
        <w:rPr/>
        <w:t>Fertig, viel Spaß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by KukiHN (</w:t>
      </w:r>
      <w:hyperlink r:id="rId2">
        <w:r>
          <w:rPr>
            <w:rStyle w:val="InternetLink"/>
            <w:lang w:val="en-GB"/>
          </w:rPr>
          <w:t>geocaching@kuckert.com</w:t>
        </w:r>
      </w:hyperlink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58815" cy="4883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88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172075" cy="3600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caching@kuckert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21:40:00Z</dcterms:created>
  <dc:creator>Kuki</dc:creator>
  <dc:description/>
  <cp:keywords/>
  <dc:language>en-US</dc:language>
  <cp:lastModifiedBy>Kuki</cp:lastModifiedBy>
  <dcterms:modified xsi:type="dcterms:W3CDTF">2011-04-17T10:37:00Z</dcterms:modified>
  <cp:revision>5</cp:revision>
  <dc:subject/>
  <dc:title>Custom Waypoint Symbols</dc:title>
</cp:coreProperties>
</file>